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(ей) несовершеннолетнего(ей)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принадлежащие ему на праве собственности акции (доли в уставном капитале):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 xml:space="preserve">_________ месяцев представить в орган опеки и попечительства документы, подтверждающие расходование денежных средств на вышеуказанные цел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(моя) супруг (супруга) продал(а), принадлежащие моему несовершеннолетнему сыну(дочери) 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е собственности акции (доли в уставном капитале):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 полное  наименование,  ИНН,  ОГРН, юридический адрес организации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ции (доли в уставном капитале) которой принадлежат несовершеннолетнему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5757" w:hanging="57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Н.И. Агафон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а (л)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, достигшего возраста 10 лет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2" w:hanging="57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autoSpaceDE w:val="false"/>
        <w:ind w:left="142" w:hanging="57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Н.И. Агафонова</w:t>
      </w:r>
    </w:p>
    <w:p>
      <w:pPr>
        <w:pStyle w:val="Normal"/>
        <w:autoSpaceDE w:val="false"/>
        <w:ind w:left="5757" w:hanging="5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ма (папа), приемный родитель, попечитель, патронатный воспитатель) продать принадлежащ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 акции (доли в уставном капитале)___________________________________________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Ф.И.О. несовершеннолетнего, достигшего возраста 14 лет)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37721172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и и попечительства   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Милаева Елена Викторовна</cp:lastModifiedBy>
  <dcterms:modified xsi:type="dcterms:W3CDTF">2016-05-11T11:45:00Z</dcterms:modified>
  <cp:revision>22</cp:revision>
  <dc:subject/>
  <dc:title>ПРИЛОЖЕНИЕ № 2</dc:title>
</cp:coreProperties>
</file>